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nr 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Parametry techniczne: </w:t>
      </w:r>
      <w:r>
        <w:rPr/>
        <w:t xml:space="preserve"> akcesoria</w:t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233"/>
        <w:gridCol w:w="2993"/>
        <w:gridCol w:w="4254"/>
      </w:tblGrid>
      <w:tr>
        <w:trPr>
          <w:trHeight w:val="300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arametry techniczne ad.1</w:t>
            </w:r>
          </w:p>
        </w:tc>
      </w:tr>
      <w:tr>
        <w:trPr>
          <w:trHeight w:val="4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2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orqer przeznaczony do prowadników 0,014” do 0,038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Zakręcany mechanizm montażu na prowadnik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arametry techniczne ad. 2</w:t>
            </w:r>
          </w:p>
        </w:tc>
      </w:tr>
      <w:tr>
        <w:trPr>
          <w:trHeight w:val="4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Rampy trójdrożne wysokociśnieniowe , min.500 ps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Adapter rotacyjny męski z łącznikiem Luer Loc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arametry techniczne ad. 3</w:t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Prowadnik -Średnice 0,018”; 0,025”,0,032” 0,035”  0,038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ońcówki proste i „J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Dobrze widoczny w skopii , gięt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opi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Długość 150 i 200 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wadnik pokryty teflone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Doskonałe przeniesienie obrot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/>
                <w:lang w:eastAsia="pl-PL"/>
              </w:rPr>
              <w:t>Parametry techniczne ad. 4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Y konektor wykonany z przeźroczystego materiał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opi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Światło wew zastawki w Y konektorze 9,5 F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opi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Zastawka Y konektora nie tracąca szczelności podczas zabieg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opi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 xml:space="preserve">Obrotowy mechanizm zamknięcia zastawki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opi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/>
                <w:lang w:eastAsia="pl-PL"/>
              </w:rPr>
              <w:t>Parametry techniczne ad. 5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 xml:space="preserve">Przedłużacz do pompy infuzyjnej  długość minimum 140cm – wymagane,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arametry techniczne ad. 6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Łącznik wysokociśnieniow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długość minimum 120cm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podać da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arametry techniczne ad. 7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pl-PL"/>
              </w:rPr>
            </w:pPr>
            <w:r>
              <w:rPr>
                <w:rFonts w:eastAsia="Calibri"/>
                <w:b/>
                <w:lang w:eastAsia="pl-PL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Zestawy prowadzające elektrod do stałej stymulacji serca z rozrywalną  koszulką od </w:t>
            </w:r>
            <w:r>
              <w:rPr>
                <w:color w:val="000000"/>
                <w:lang w:eastAsia="pl-PL"/>
              </w:rPr>
              <w:t>9F do 11F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/>
                <w:lang w:eastAsia="pl-PL"/>
              </w:rPr>
              <w:t>Parametry techniczne ad. 8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Średnice od </w:t>
            </w:r>
            <w:r>
              <w:rPr>
                <w:color w:val="000000"/>
                <w:lang w:eastAsia="pl-PL"/>
              </w:rPr>
              <w:t>5F do 10F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pl-PL"/>
              </w:rPr>
              <w:t>Dostępność średnic co 0.5F w przedziale od 5 F do 7 F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Długość 11 cm i 23 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Dostępność długości koszulek od 5.5cm-7.5cm w przedziale 4-7 F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Ramię boczne z kranikie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dporność na załamania i zagięc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Zastawka hemostatyczn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Atraumatyczna końcówk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okrycie kaniuli ułatwiające wprowadzenie koszulk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Igła prosta ostro zakończona kompatybilna z prowadnikiem 0,038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/>
                <w:lang w:eastAsia="pl-PL"/>
              </w:rPr>
              <w:t>Parametry techniczne ad. 9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Inflator - od 0 do 30 atm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pl-PL"/>
              </w:rPr>
              <w:t xml:space="preserve">Pojemność </w:t>
            </w:r>
            <w:r>
              <w:rPr>
                <w:color w:val="FF0000"/>
                <w:lang w:eastAsia="pl-PL"/>
              </w:rPr>
              <w:t>min 20  ml</w:t>
            </w:r>
            <w:r>
              <w:rPr>
                <w:lang w:eastAsia="pl-PL"/>
              </w:rPr>
              <w:t xml:space="preserve"> z ruchomą „męską  końcówką” przełącznik mechanizmu „szybka- wolna inflacja” z blokadą umieszczony w rękojeści</w:t>
            </w:r>
            <w:r>
              <w:rPr>
                <w:b/>
                <w:lang w:eastAsia="pl-PL"/>
              </w:rPr>
              <w:t xml:space="preserve"> -</w:t>
            </w:r>
            <w:r>
              <w:rPr>
                <w:lang w:eastAsia="pl-PL"/>
              </w:rPr>
              <w:t xml:space="preserve">wyposażony w dren wysokociśnieniowy o długości ok.25 cm i kranik trójdrożny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arametry techniczne ad. 10</w:t>
            </w:r>
          </w:p>
        </w:tc>
      </w:tr>
      <w:tr>
        <w:trPr>
          <w:trHeight w:val="3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Kranik trójdrożny luer – lock z indykatorem pozycji otwarty/zamknięty, odporny na działanie lipidów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ak , podać da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arametry techniczne ad.  11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ewnik - 6 otworów bocznych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rFonts w:eastAsia="Thorndale;Times New Roman"/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>rozmiar cewnika 7,8,9 F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igła prosta 18G x 7 cm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owadnik 0,38" typ J x 48 cm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rzykawka 10 m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arametry techniczne ad. 12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</w:rPr>
              <w:t>Przeźroczysta zapinana na rzep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arametry techniczne ad. 13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andryn stalowy 0,025-0,035” &gt; 50 c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arametry techniczne ad. 14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gła do nakłuwania naczyń krwionośnych,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18G X 120 mm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8G X 70mm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kompatybilność z standardowo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stosowanymi prowadnikami 0,035” wymagan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arametry techniczne ad. 15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Lp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Cechy przedmiotu zamówie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graniczn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Parametr oferowany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oducen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Elektrody czasowe zagięte 5 -6 F z dwoma prowadnikiami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długość całkowita minimum 110 cm- wymaga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sztywność elektrody umożliwiająca łatwe manewrowanie (obrót proksimum do części dystalnej 1 : 1) - wymaga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rezystencja prox. &lt; 40 Ohm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talny &lt; 20 Ohm - wymagane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k , podać dane techniczn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bCs/>
        <w:i/>
        <w:sz w:val="18"/>
        <w:szCs w:val="18"/>
      </w:rPr>
      <w:fldChar w:fldCharType="begin"/>
    </w:r>
    <w:r>
      <w:rPr>
        <w:sz w:val="18"/>
        <w:i/>
        <w:szCs w:val="18"/>
        <w:bCs/>
      </w:rPr>
      <w:instrText xml:space="preserve"> PAGE </w:instrText>
    </w:r>
    <w:r>
      <w:rPr>
        <w:sz w:val="18"/>
        <w:i/>
        <w:szCs w:val="18"/>
        <w:bCs/>
      </w:rPr>
      <w:fldChar w:fldCharType="separate"/>
    </w:r>
    <w:r>
      <w:rPr>
        <w:sz w:val="18"/>
        <w:i/>
        <w:szCs w:val="18"/>
        <w:bCs/>
      </w:rPr>
      <w:t>7</w:t>
    </w:r>
    <w:r>
      <w:rPr>
        <w:sz w:val="18"/>
        <w:i/>
        <w:szCs w:val="18"/>
        <w:bCs/>
      </w:rPr>
      <w:fldChar w:fldCharType="end"/>
    </w:r>
    <w:r>
      <w:rPr>
        <w:i/>
        <w:sz w:val="18"/>
        <w:szCs w:val="18"/>
      </w:rPr>
      <w:t xml:space="preserve"> z </w:t>
    </w:r>
    <w:r>
      <w:rPr>
        <w:bCs/>
        <w:i/>
        <w:sz w:val="18"/>
        <w:szCs w:val="18"/>
      </w:rPr>
      <w:fldChar w:fldCharType="begin"/>
    </w:r>
    <w:r>
      <w:rPr>
        <w:sz w:val="18"/>
        <w:i/>
        <w:szCs w:val="18"/>
        <w:bCs/>
      </w:rPr>
      <w:instrText xml:space="preserve"> NUMPAGES \* ARABIC </w:instrText>
    </w:r>
    <w:r>
      <w:rPr>
        <w:sz w:val="18"/>
        <w:i/>
        <w:szCs w:val="18"/>
        <w:bCs/>
      </w:rPr>
      <w:fldChar w:fldCharType="separate"/>
    </w:r>
    <w:r>
      <w:rPr>
        <w:sz w:val="18"/>
        <w:i/>
        <w:szCs w:val="18"/>
        <w:bCs/>
      </w:rPr>
      <w:t>7</w:t>
    </w:r>
    <w:r>
      <w:rPr>
        <w:sz w:val="18"/>
        <w:i/>
        <w:szCs w:val="18"/>
        <w:bCs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</w:rPr>
    </w:pPr>
    <w:r>
      <w:rPr>
        <w:i/>
      </w:rPr>
      <w:t>Załącznik nr 6 DZP/16PN/2020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000000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071" w:leader="none"/>
      </w:tabs>
      <w:suppressAutoHyphens w:val="false"/>
      <w:spacing w:lineRule="atLeast" w:line="36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539B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3:00Z</dcterms:created>
  <dc:creator>aa</dc:creator>
  <dc:description/>
  <cp:keywords/>
  <dc:language>en-US</dc:language>
  <cp:lastModifiedBy>Aldona Myślińska</cp:lastModifiedBy>
  <cp:lastPrinted>2020-10-09T12:41:00Z</cp:lastPrinted>
  <dcterms:modified xsi:type="dcterms:W3CDTF">2020-10-09T10:44:00Z</dcterms:modified>
  <cp:revision>22</cp:revision>
  <dc:subject/>
  <dc:title>Pakiet nr 1</dc:title>
</cp:coreProperties>
</file>